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8407025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9345287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9031404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6958779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53261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7916199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7247589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4373923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9747894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8558435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893654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6910833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5514346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8075868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375360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5196881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926287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0081500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6520408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6804353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6338287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4774316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7246523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2530222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1618914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7676028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