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909298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419840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402473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4282716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907104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419189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023198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1585356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072065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93127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650091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1216454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232551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157566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059937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82494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54942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285195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797077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279773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455992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011397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068051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10187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934164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342316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