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4260581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5799551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1585154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9310001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2342418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5709906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8984240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157115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0155849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674300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288889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8718563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851188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569856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848281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093303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119646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7045537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5291840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2713254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778441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8379159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6214575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9311763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179435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956809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