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1479912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9119067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4935057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304525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6725743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8475205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3878256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1555029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1052610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82036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426305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5504911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2620461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8299299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9530202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1270401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925621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3046153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8477461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4755659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0026413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1603669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0661758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9467946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1021952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6962383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4629906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6679363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4651074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1409937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7831972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5046185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4070498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892053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4248756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4620752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2728270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3807003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386579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2592324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7007911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864111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6779202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6678258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