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779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36666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63441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43225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92167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53250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72634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32521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62836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19502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02179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01084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45480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40628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9242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75053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94061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15784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70801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73951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08407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40520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2930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0119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36765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18690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14084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00906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25128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40150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10811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12884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85522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11342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38449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88862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8060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31682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60841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45832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38082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94834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0463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51920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14968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32887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407879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820657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63481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948328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772142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19312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822162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70848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252006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29834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