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298674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12474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776153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554268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554461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63551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84874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3017927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78940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73232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345966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0243841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473257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4853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3112307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63075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480169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281917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11858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443941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629653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2857216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100389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25100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595520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628001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51274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135104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02511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416298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120021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705731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604499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8406429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21528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217110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9449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51114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50267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608863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17934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365924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70381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241470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5761193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9676530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914238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2330353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7460666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1644751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3747091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6589429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5609674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093255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8057524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8809372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