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36172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972330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7967755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484668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76571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260042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2798068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685266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440059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1808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87157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41228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809406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