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64289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4702850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72064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465880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639451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83489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34319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4555004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095745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432525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816397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1808591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437984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960964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574822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42111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16688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94762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688546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4186996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629152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754267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891042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7449567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112697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246333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