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1977167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4917309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7456176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8200625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2382283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3998255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5932652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068569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9141864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6823087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4755983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4200543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2737979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7029614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3281675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237831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7381421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748488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848941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2723135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3440341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6169561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6052526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856424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8093020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977472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