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81460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13902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05893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24795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010009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749074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72168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420107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1858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49095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88868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486518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18426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037380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72042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1397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41966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92106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58551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82410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630539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617441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023963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1935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17552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2610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