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789301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922164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6693518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790463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226908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324339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7414292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223855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2114872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58445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20446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6011830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605879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735337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885586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640345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624971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4230179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20144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055767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75582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156209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163877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91745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87937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264038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