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71384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81700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432436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23726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15494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99392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13730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28961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3195751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97763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347819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000381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95475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958706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28648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17303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620393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79864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20761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75151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844843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95390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730688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91459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5498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897146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