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53866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93358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688976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30293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19237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9069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91326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60426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7683135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0551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43837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7899639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80295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74549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640235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43966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819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52166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31562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7907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07005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4540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1507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51334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33127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45534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