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033851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392860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64920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053911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71314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99116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4926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887003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95635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770430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538073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72525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131729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508440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4040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388486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576615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183306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65018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239178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032285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29941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175440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03186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470601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13495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