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78991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048143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457937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31158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224961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154223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44122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298289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56334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490397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1438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45331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22873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15799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72029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01343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48149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52935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79693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377889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47588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95500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30613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459501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796312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6740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