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087546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8915583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3577994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7685087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4355060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6293495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691250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5322245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0887557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4655567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9950688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3714045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929773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6296800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5506650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6902072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5393868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7629722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8883326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0471489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0148792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2084061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0973452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904046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2594815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9054914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2590713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9269590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3924517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620300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1068614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8188401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1297136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4746058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6293486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2944332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708238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5196293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9301289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5530616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8383655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5162425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0597514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455854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6259121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7291600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424422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6619945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8771258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7559966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06928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9769731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835661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0915674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867048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1621184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3844406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