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666231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274004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289832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00883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086752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3644700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073503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282134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151383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41071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3133581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2564806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651323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053319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291049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97468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778212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31946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4642286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174652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51079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648747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043011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022373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7125194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5512399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