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175418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64242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53808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197183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00932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638470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564301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46414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607101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49926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61170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954842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563644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965734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93163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2399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78353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955099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273674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866124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393806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880191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168141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242600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230307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10188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