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51219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082035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62741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545225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765660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51345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87110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25900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4454007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87527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71949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942561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819465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37254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237758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52986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224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952837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37109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03352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182419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928197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149414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062036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6706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9622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