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30086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08266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57270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8878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00306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35749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5459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24643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0073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0019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38050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79688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83584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12238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31881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68522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21690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22979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36286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29153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73605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67739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62002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94859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84012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92719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32847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6528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6274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11809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05129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63032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8802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31147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15694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24501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67955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16424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00278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33858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06325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76606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15106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17355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