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17122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24363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44302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26828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60811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07122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11988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55804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1206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28961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93889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81451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8164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60398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7198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26870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12460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31444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42043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17392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63214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9708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01374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84437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41492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77739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15610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44849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15847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30317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83838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35665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00835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9427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3459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56677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67124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20771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57222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26032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51578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1545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42300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97270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92430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392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63073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18740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0999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58101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695337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4215418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48519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54628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61443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21602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