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16425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8217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96259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76019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15127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75804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49014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10820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15067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13565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7232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26844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11420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75120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39235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56222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44862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96456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81741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41122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95630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66332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49814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67411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97106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53108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82307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71977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75753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78889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34440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42238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64415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08079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84535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09892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36401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03165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3636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40312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42913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06154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4190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41811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012084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961515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13408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75635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504585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25656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69801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79657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39900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30080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27463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326814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