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313907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386839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602001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048877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97995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237061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8840678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1475555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6567278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068657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13991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59335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8174017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