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1094190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9978862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6392202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3612030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2830160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3486974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1765299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9278019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22362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5331640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852244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8393094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9102417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0207340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085970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5401267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215354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8211810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4468120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1333356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907418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6156224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9540811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0565301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656305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845950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