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8958305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4221219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729674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82411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1654092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2611833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023189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856545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530219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9858149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664598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056937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1531962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051738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925055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225700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107508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67449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235167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519993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04708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55223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398981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79487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822619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256153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