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6931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946291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19326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574283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65712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06412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705540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748467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12550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69566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960699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312390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4985922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281358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9727278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569890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9981808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4890345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579299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2229750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97410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71486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376032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780100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363610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100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