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3233869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3709562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849239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438390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668781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9252165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451584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0503435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464622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87051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079837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1541644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9198124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4014300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7064902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8970930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974343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0973063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5418426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274310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802546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719729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929747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292833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7179960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6309848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