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50537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59716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8206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62905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13296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8603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15693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45598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532836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13761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1942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08413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95760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