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027568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76316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58018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65067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29374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2826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794108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29121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415507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574934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19990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33839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958069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636615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641687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65240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902057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442720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14752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042594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116728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8768025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78032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101993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1338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26497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99538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85327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88255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448798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157045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39302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28612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430336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118803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06322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92003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02659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013569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383170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293238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36103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497570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579727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1557299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0580288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928150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560487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1012917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8418186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581269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7928078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833380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0533700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8178424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1793735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