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993552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66588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420556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09598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33982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98037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938714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6827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86890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403183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03577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96203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31629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60978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529638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78405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54979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96645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72675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66744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99501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83729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01313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98151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99463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09268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788385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808313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9590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410845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69615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02084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701698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86319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80321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82102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22289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92702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51501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90523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42267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54384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99550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475245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