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615826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625701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255829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650016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173080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777994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296562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6350533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0117822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863038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230531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989429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3753199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1027082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4198289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076088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60763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077047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055873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0650437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5669288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486243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0444882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553720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939500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519945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