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030167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409284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98415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605206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118549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993491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80700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49881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72196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1013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2335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71549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3542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30501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85816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45663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348371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1087661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97469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94161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02184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93370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715772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49717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819435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23256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