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161589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355516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052755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412288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07655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59534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83371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56392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899261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159554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896731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372059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14951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943238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14931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98519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328352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932797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692587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843683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499028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41248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8153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2774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356840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143813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