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7714905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7261160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5230708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1286493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9693298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3867172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0810162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5399318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5877186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2964802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2179307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2800444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6245648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4372856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929681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6575083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516719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950986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1993980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7067439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1954615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281929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1752321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0145759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3396572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0564845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8579591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7838576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0099312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0337886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4022517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6853841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731275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1859764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8852930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1768447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2407055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5789994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0359597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8780513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5804431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6751549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9775454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2428574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2909423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6107812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12238197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2152598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6500387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5222977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1322751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9185974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6425576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5140715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6292434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7292921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8429788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