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46642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048456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991513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39204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801082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187339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97369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14682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252686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76430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896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8289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775500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603601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720078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43047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609683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810382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932973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592684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04655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16187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041164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191991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410285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516665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