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59638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6022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72401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264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08993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09524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27790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88101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23446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54162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52075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35399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22552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31258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36778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57961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43706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73174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41372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95764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33238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45458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97426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35317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16663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46905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66659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96297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64916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10010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01675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79698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96403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10358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34086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01972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8927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06741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95069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34852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0645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45270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69888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06886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06224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78035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14924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43692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037246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91712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923649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99049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16274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138006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15332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2295407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