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3600806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324064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7204214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1059934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82057308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5159540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0725569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3784005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7414166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9656807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3354141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0729186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8250029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9807961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8249104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8161564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226048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3037175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9357209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2189262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05846216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9178389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5213986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2556487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0703259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031848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