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409158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67482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38347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107021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68013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57974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59076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241404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83347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983428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831303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845733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178268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518545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551033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287392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77628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81776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95458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022930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89382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658703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346315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98366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849168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694509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