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052277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39302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8806657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533681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670790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606478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993572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078431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64439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286782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7553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394781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634769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078520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558655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127694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06445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417864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14857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642745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00123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396625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68301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33507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63000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65164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