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1705179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9571997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4012217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9979428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3299510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8181980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4707305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3729198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1814984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836872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9939164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5405716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9554702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5353366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3360924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688120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5626762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5616621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73493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352496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7048991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8826690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9326004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3088733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8950475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046705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