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3361260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3697020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90097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778251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1120498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675116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1627295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8675141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9733773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9247905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7044711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1872274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7600029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4554818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3717720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4449665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247682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799621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0219100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1361748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8834023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8063460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356323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7411850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9273065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0259745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