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16927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409851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19994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57932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17765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70727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786825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56022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47213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805699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289174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95501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488413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73348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780221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862862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907957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3933344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16089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100919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895407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113913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690930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17539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33023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2612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