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9258554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1561065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22751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98877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133530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67983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039840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599202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3619617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781365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01563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25679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9511870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923923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23053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476470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40365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860430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036945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9801911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6783847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753403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801732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20146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2775430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810576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