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383836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5918687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8987999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4128029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124016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7172638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3278679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9008614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0544463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6076335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2999848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585748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8938433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3979636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1018304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241039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5031592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445482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7828137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0293724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4191032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6432214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4732354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3033660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0787905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825529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