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5730801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4491206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6474362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8044423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8108805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6860422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5271788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5959258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4462599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8028101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3489509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2066874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3118090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2481895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2876781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6798384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9389033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0876260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576592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0950658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5041212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8342896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4851486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8182905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612102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4488360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1960704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1034533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3457235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6645941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1724139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8808819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0141127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8103557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8829259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8421638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4257444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5675914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3452894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8334691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3794760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4331086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0866983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4811239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847975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9194822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3344246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3069190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3934427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1939061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3360672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1793951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9266554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3255073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712805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0777272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