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081524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621868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728372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3471208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54595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02577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645562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67152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5786245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775205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65679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684272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1364105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