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3715669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8925456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461248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9514786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9055208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0766463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0900890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0575629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8288159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509303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95100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6510820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7009573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0103162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435517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7072811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836730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6493491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0951217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508569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10777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9176305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1104294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7978583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624731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756168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