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47543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563895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98630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561337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68444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02531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70677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55614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817287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5664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73846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094455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103800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24200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418662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720349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55042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230144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42206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41460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06334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05087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801661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13655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86855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70637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