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05445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70885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91221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10485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33984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72868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89570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69049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39100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71353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80638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97061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97510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9631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42696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40965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7365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0627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20105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27641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34744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80074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05007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80072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78004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82812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1285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60306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03842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22971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14775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75908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69351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17592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86021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545969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938682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4559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76684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13802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40747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18369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4135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28992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394515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93847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7951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07728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963720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100250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327538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491192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85226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29658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22972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14973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