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77469987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3947384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46327387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3764367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63735740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76097940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83850699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94506429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64411817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19232174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46780068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03607897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52802478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00177647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19710439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34457879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60317746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19127581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08437217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1257374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51184677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99492604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67329778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03295326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45212122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86969962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96258136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40237611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72386558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19181190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5367180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61159963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94240916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50465827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42422376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99267919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07338260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80544395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187103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9227848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03477355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56832398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67502686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96572672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02466989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01532563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92548147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52067529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3455754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63434500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203910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53912757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8321734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29494738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79165874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75699411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40500562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