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826139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0289201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4419316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240894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8903326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461713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158826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600283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281709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9065812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452908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805150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060733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496229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3772392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838034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9492204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093839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864437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595768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6419154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317627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15855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590852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45506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0468202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162942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6490242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1099044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693969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8349338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49538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947213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108313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207151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995294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857028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123714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766690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572001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1372472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3348542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521873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9724057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