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8605529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1943376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0562296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0122282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2485171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7694254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2148732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259291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8765413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1064887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8259123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6540405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6705943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2268110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9749835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9252401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8679878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9311375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7275739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0468244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7278304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1297999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0195442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6153212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3035165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711887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