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471746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079832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5510289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937213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721939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982848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9933565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6466336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4943278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344854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445302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339449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320838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314716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490281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200564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539927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037260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626128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906433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5991235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233566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921651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9304752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640537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719089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