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34141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523346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16274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5520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85920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18997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254781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83432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35274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540108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58163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80072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208502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3106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64017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29484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43592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88110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25913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469922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273606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93434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763655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21326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160940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55011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