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78283104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59216034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26823782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9733111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74007107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86788834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18766987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6419658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75205724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7337010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73338031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86691037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69234643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27360363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52505865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0373743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40110571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34317064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58908452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64857726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86289942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44697543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837969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3257179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71418560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2741983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