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673520675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34625966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118801141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895992571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24243918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85859117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926697778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751460233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351363161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727954242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104040959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416874795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329325226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47855314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856379819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66993564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6198837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30372572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149960109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990823875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720731041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071882181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90733836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445834067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535534347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15238508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