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206519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811700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1122226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7470276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821588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942993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149416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9443077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4845853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1513979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615470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9842559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0649833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56871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728986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040074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782776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7318586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474457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9608469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4065895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015941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157013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67292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029280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660403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