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74960964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33843922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74210617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7265925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29387458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77796087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68567170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7371638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77540046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95043469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40219915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036834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9190351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3795767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0856512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19096965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16408341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9525434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5747593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91074435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37941232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83029371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0548200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55991910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25781084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63380778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