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337869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64746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055029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3377122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787999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2817393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9665118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8759987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0538184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070484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527708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228863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7016524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997893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256735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646270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05210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475195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075590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322482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10219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327557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837717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473116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0238243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12359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