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61727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296209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234785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1218705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08839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66971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001393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52762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962863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432513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98669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408167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2933150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421516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1201163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431991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2819949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88988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349027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114910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013398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311898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698821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04385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37098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734527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