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41114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962654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6999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395839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41915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591760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58516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036804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7801404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718201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13532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2370845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32048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324092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72280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476961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35485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02949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031985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406259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757674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503647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511999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94820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463668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557789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