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3151009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89280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86581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629530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30176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73774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276618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572695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451693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627953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691840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79990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596831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469806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95033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33132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11105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270228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093129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35600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828243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07317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54430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14612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42130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6549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