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2660024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42941454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5119889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1628942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05020731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57282441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0101061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73793639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50523890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38059869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4180883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4669743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50725060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80997826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70848127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147291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37145765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090441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483507778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45348284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1442772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70004058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0170289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72809398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6146388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6712816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