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152881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9822273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494270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984005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32287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0755170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897675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9319197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228849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1240376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109995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4067717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830255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682983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7093054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098381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6254673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642722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1794111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0191910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5769577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492851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2936179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3051928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249088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570878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248482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905221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94043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0763997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5053144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7711680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5622827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244177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298003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340976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108028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4742722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6844859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5262136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123493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9416481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4239993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902913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418721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8563756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9363720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657012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923057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81524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5447580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955422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7573499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3025356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296090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8982740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9901123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