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776012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70386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863742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363159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1936682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45289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51608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006470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707686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491469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1956084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837257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125924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801667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64831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075881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737448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72901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698096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164461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16908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465758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0191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507968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1301017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1228271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