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606359117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845450867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302676033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111944006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618092757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343789707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67720414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400090400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251068234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34554671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87338132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262841979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331780488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45132648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119767152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05186126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4111641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010555745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528003225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2009812502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30689661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852359580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644759199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711495150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76644222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2852142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