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05528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44546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53396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286302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886240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55776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028284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73991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747389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4582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11773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433970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16739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8219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514388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60168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005385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91417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879710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557305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51060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19290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407055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524723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6030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7685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