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975495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548029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434574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0371453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8988627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557812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603931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649536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235336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5971202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157285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2902917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18917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348882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2958550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114594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99875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622656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854082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1829320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771996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6010185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68424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151493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51657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2734083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0260072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205684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234800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000113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274557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4063296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6761878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1524737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072381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887631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204774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863053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810048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235851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897329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946639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215020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9324025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