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69270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06581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82518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4489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37964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0017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10096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492954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36329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62068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9260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33960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59641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22187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21063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17227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41204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5506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72693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90331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48777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95722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86752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85882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342813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93665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86247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485011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34260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63771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90904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07268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40559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16787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08131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2341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59690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10588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65469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8388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45611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45077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788320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350159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498487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857055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776430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86950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05325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621230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4603793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0810532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107416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76601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782408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9370360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