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67562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87874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45427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60697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964336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83583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48826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58556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88296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33881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7378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46046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07965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0103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54711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72195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64062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18153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97709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10817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47958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12326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85527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24298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71051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23910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37789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54720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61190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798100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95252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06133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17188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32517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06246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2749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2668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39790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21825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65514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94563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709762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75120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578121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04504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58204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67573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199672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266996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6711169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851715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12799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42673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599798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64927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3739873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