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401604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373677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3143162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3607533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734850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8448844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1256136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778963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361724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622536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595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3298935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4567489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