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0276568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8483914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0523583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752144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562883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825348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46891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3469743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5091301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120740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476579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7407542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728704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5744331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7146267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953106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40894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407843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386998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9755778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9347027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38109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748553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826733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595682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964676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