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7389977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7968235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9101039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5724803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8149423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0196766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5779301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6381964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7031889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653126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985723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42752744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7387230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010950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6971603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6384374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87249736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2390855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9754041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0918354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187736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9934496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9547507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9343316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0743206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129198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