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0781245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4114003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059489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4400013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3587417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1534217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4905058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6545805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2737257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9478854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9719925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9913558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5049511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178347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1886175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3086713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1055428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140373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074255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7443593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4267564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1102025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0454274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9028932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7150715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96367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