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95804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22128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201198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365313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600245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711744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617514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91024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10960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85490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89297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86075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29380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83963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42683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67106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294926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949710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52265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875329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78804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377153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928713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96028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49760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72547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