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1622374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9809983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89790395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11352939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39205922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6614124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27943518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78174587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46878450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06709842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05586545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93137120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32965372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42271132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14223434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01630446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23934510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23863669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5083656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50307044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78084789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54981512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49545202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75172815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3073639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5215190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