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84400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106138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6629271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39386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51164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6068906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43634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491960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744628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4440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213570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222116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835559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747775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951676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095395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539837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75672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0857076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027508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93915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558089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967112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76704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25726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24479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