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594194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643542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44048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410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090849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46406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238397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4269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0843636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924343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831158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465190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763199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853167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0540562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849235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890946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7562264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853293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899205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561681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47466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086669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818187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644597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499610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