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81198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0962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179507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924459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475060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867831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773279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2003026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77470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61421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732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20139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318125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397660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908855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81033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361848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20993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268305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591854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08969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949663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43627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803134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347049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81740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