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2012477548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068680147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009636240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635590368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013763761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648205548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508901898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575350550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690871185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091547227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923893973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468067319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201589524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897456337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898585521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862132423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605269744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963848558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2095279976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786167441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686145385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650555137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703261615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719727100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226496119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2084258162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310273313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64949230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356572384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795089990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21616885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153170373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887214645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605297732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714389105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604572521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978629291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244210958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856050894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386397890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648917124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753000003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913242463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877184611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970464005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367819675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452535774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953176874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2070952129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360503430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717789170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567257468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742484783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309242409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514631739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541004871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2117494030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